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t xml:space="preserve">Jane Smiley's </w:t>
      </w:r>
      <w:r>
        <w:rPr>
          <w:rFonts w:cs="Times New Roman"/>
          <w:i/>
        </w:rPr>
        <w:t>A Thousand Acre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Book Five Question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Based upon your reading of Book Five (Chapters 35-41), answer the following questions:</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 In light of the rest of the Book, (5), what do you make of the story of Ginny and Ruthie Ericson which opens Chapter 35?</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2) What previous information that Ginny has given you about Pete helps you to understand his actions at the end of Chapter 36?</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3) Who caused Harold Clark to go blind? How and why?</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4) In mid Chapter 38, Rose describes her desire for revenge. What is her motivation? Explain the allusion to the "pound of flesh."</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5) Discuss the emerging relationship between Rose and Ginny. What new information has affected the dynamic between the sisters? What does each feel about the other? What past "information" is coming to the surface as the story develops?</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6) How does Caroline conduct herself with Larry Cook? Do you feel that her treatment of him is justified? How about her attitude toward her sisters?</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7) Do you feel that justice was served in Judge Lyle Ottarson's courtroom?</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8) Explain what Ginny hoped to accomplish with her outburst in the courtroom: "Daddy, it was Rose who had the velveteen coat! It was Rose who sang! It was me who dropped things through the well grates!"</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9) What is Ginny's intent in asking Ty for $1000 bucks at the end of Book 5? Doesn't a dollar an acre seem cheap?</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0) What do you think Jane Smiley wants you to think of the character of Jess Clark?</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